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5.04.2019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5"/>
          <w:szCs w:val="28"/>
        </w:rPr>
        <w:t>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0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9 -2021 годы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18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52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8"/>
              <w:gridCol w:w="2400"/>
              <w:gridCol w:w="2322"/>
            </w:tblGrid>
            <w:tr>
              <w:trPr>
                <w:cantSplit w:val="true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кольненского сельского поселения Белореченского района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3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Н. Авраменко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5.04.2019</w:t>
      </w:r>
      <w:r>
        <w:rPr>
          <w:rFonts w:cs="Times New Roman" w:ascii="Times New Roman" w:hAnsi="Times New Roman"/>
          <w:sz w:val="28"/>
          <w:szCs w:val="28"/>
        </w:rPr>
        <w:t xml:space="preserve">  № 4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4 622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1 968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2 206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1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1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>
          <w:trHeight w:val="33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8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6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18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256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8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6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18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256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2 88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0 534,2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0 772,3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1080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 684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 434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– 1 434,0 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8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1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9-2021го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1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1 год - 5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Леник Е.В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9-04-26T11:51:00Z</cp:lastPrinted>
  <dcterms:modified xsi:type="dcterms:W3CDTF">2019-04-26T11:38:00Z</dcterms:modified>
  <cp:revision>28</cp:revision>
  <dc:subject/>
  <dc:title/>
</cp:coreProperties>
</file>